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чуг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поселк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126"/>
        <w:gridCol w:w="851"/>
        <w:gridCol w:w="1059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   Обеспечение комплексного социально-экономического развития поселка Пинчуга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  </w:t>
              <w:br/>
              <w:t>показатель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формационных лист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нижение объемов потребления энергорессурсов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несанкционированных свал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5:58:00Z</dcterms:created>
  <dc:creator>verhoturova</dc:creator>
  <dc:description/>
  <cp:keywords/>
  <dc:language>en-US</dc:language>
  <cp:lastModifiedBy>ЕвГения</cp:lastModifiedBy>
  <cp:lastPrinted>2014-12-29T09:34:00Z</cp:lastPrinted>
  <dcterms:modified xsi:type="dcterms:W3CDTF">2014-12-29T01:34:00Z</dcterms:modified>
  <cp:revision>16</cp:revision>
  <dc:subject/>
  <dc:title/>
</cp:coreProperties>
</file>