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567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8</w:t>
      </w:r>
    </w:p>
    <w:p>
      <w:pPr>
        <w:pStyle w:val="Normal"/>
        <w:autoSpaceDE w:val="false"/>
        <w:ind w:left="5670" w:hanging="0"/>
        <w:rPr/>
      </w:pPr>
      <w:r>
        <w:rPr>
          <w:rFonts w:cs="Times New Roman" w:ascii="Times New Roman" w:hAnsi="Times New Roman"/>
        </w:rPr>
        <w:t xml:space="preserve">к паспорту муниципальной программы Пинчугского сельсовета «Развитие поселк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щита населения и территории Пинчугского сельсовета от чрезвычайных ситуаций природного и техногенного характер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 программы Пинчугского сельсовета «Развитие поселк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Защита населения и территории Пинчугского сельсовета от чрезвычайных ситуаций природного и техногенного характера» 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программа Пинчугского сельсовета «Развитие  поселка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инчуг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инчуг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ние эффективной системы защиты населения и территории Пинчугского сельсовета от чрезвычайных ситуаций природного и техногенного характера.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вершенствование системы пожарной безопасности на территории Пинчугского сельсовета, сокращение материального ущерба при пожарах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беспечение надлежащего состояния источников противопожарного водоснабжения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ение уровня подготовки населения к действиям по предупреждению и ликвидации пожаров, пропаганда мер пожарной безопасности среди населения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ход за минерализованными полосами в местах прилегания лесных массивов к населенному пункту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Организация выполнения мероприятий по гражданской обороне, защите населения от чрезвычайных ситуаций, предупреждение и ликвидация чрезвычайных ситуаций природного и техногенного характера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рганизация эвакуации граждан из зон возможных стихийных бедствий.</w:t>
            </w:r>
          </w:p>
          <w:p>
            <w:pPr>
              <w:pStyle w:val="ConsPlusCel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. Обеспечение безопасности жизни людей на водных объектах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количества чрезвычайных ситуаций на территории МО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нижение количества пож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кращение материального ущерба от пожар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хват населения обучением поведения при пожарах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Охват населения обучением по действиям в ситуациях природного и техногенного характера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Охват населения обучением действиям в случаях возникновения чрезвычайных ситуац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Охват населения обучением правилам поведения на водных объектах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4-2017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ий объем финансирования за счет средств местного бюджета -  269,4 тыс. рублей, из них по годам:</w:t>
            </w:r>
          </w:p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 год – 70,0 тыс. рублей;</w:t>
            </w:r>
          </w:p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год -  126,2 тыс.рублей;</w:t>
            </w:r>
          </w:p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год – 36,6 тыс. рублей;</w:t>
            </w:r>
          </w:p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год -  36,6 тыс.рубле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остановка общепоселковой проблемы и обоснование необходимости разработки подпрограммы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ок Пинчуга расположен на левом берегу реки Ангара, с трех сторон  территория Пинчугского сельсовета окружена лесам. Обладая обширной территорией муниципальное образование, подвержено таким опасным природным явлениям и аварийным ситуациям техногенного характера как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тастрофического затопления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лесных пожаров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воднений и паводк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ормативно-правовыми актами, определяющими расходные обязательства Пинчугского сельсовета, являютс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base.garant.ru/186367/1/" \l "10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едеральный закон от 06.10.2003 г. № 131-ФЗ «Об общих принципах организации местного самоуправления в Российской Федерации"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 РФ от 21.12.1994 года № 68 – ФЗ «О защите населения и территорий от чрезвычайных ситуаций природного и техногенного характера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 закон  от 12.02.1998 года  № 28-ФЗ «О гражданской обороне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 Правительства РФ № 547 от 04.09.2003 года «О подготовке населения в области защиты от чрезвычайных ситуаций природного и техногенного характера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ориентирована на все социальные слои граждан МО и, прежде всего, на осуществление обучения населения, по вопросам ГО и способов защиты от ЧС на территории Пинчугского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од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ЧС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инчугского сельсовета за 2012 год и за 8 месяцев 2013 года зафиксировано 3 пожара в жилом секторе. Сложное социально-экономическое положение в стране, безработица, низкая социальная защищенность населения, возрастающая ветхость жилого фонда приводит к увеличению числа бытовых пожар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на территории Пинчугского сельсовет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объективных причин, обуславливающих крайнюю напряжённость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также отметить, что на территории Пинчугского сельсовета лесные массивы подходят вплотную к п. Пинчуга. При возникновении лесного пожара существует угроза переброски огня на жилые строения и возникновения пожара уже в самом населённом пункте.  В населённом пункте  имеется 2 пожарных водоёма и река, тем не менее, обеспеченность их противопожарным водоснабжением недостаточна. </w:t>
        <w:tab/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ричин, от которых возникают пожары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бщая всё вышесказанное, можно констатировать: обеспечение первичных мер пожарной безопасности в границах Пинчугского сельсовета  является важнейшей задачей органа местного самоуправления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, разработанные в рамках настоящей подпрограммы, позволят решать вопросы предупреждения и тушения пожаров на территории Пинчугского сельсовета более эффективно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разработанные в рамках настоящей подпрограммы, позволят решать вопросы предупреждения и ликвидации последствий чрезвычайных ситуаций  на территории Пинчугского сельсовет более эффективно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мероприятий по обеспечению охраны жизни людей на водных объектах обусловлено недостаточным знанием  граждан элементарных правил поведения на водоёмах. Поэтому обучение граждан правилам поведения на водных объектах в летнее время на территории Пинчугского сельсовета  является одной из приоритетных задач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эффективной системы защиты населения и территории Пинчугского сельсовета от чрезвычайных ситуаций природного и техногенного характера. Достижение цели предполагается посредством решения двух взаимосвязанных и взаимодополняющих задач, отражающих приоритеты в области гражданской обороны, защиты населения и территории от ЧС и в области пожарной безопасност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программы должна быть решены следующие задач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вершенствование системы пожарной безопасности на территории Пинчугского сельсовета, сокращение материального ущерба при пожара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5"/>
          <w:sz w:val="28"/>
          <w:szCs w:val="28"/>
        </w:rPr>
        <w:t>Обеспечение надлежащего состояния источников противопожарного водоснабж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вышение уровня подготовки населения к действиям по предупреждению и ликвидации пожаров, пропаганда мер пожарной безопасности среди населения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ход за минерализованными полосами в местах прилегания лесных массивов к населенному пункту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выполнения мероприятий по гражданской обороне, защите населения от чрезвычайных ситуаций. 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упреждение и ликвидация чрезвычайных ситуаций природного и техногенного характера.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рганизация эвакуации граждан из зон возможных стихийных бедстви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еспечение безопасности жизни людей на водных объект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оки реализации Подпрограммы - 2014 – 2017 год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2.3. Механизм  реализации Под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Подпрограммы является бюджет сельсовета. Главным распорядителем бюджетных средств является Администрация Пинчугского сельсовета. 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реализации Подпрограммы осуществляет администрация Пинчугского сельсове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инчуг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Пинчугского сельсовета от 31.07.2013 № 51-п «Об утверждении Порядка принятия решения о разработке муниципальных программ Пинчугского сельсовета, их формировании и реализации»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ожидается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носительное сокращение материального ущерба от пожаров и других  чрезвычайных ситуаций природного и техногенного характер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величение роста обученного  населения по действиям в случаях возникновения  чрезвычайных ситуаций природного и техногенного характера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спасения населения в случае чрезвычайных ситуаций природного и техногенного характера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оздание условий для безопасности жизни людей на водных объек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у включены следующие мероприятия:</w:t>
      </w:r>
    </w:p>
    <w:p>
      <w:pPr>
        <w:pStyle w:val="ConsPlusCell"/>
        <w:jc w:val="both"/>
        <w:rPr/>
      </w:pPr>
      <w:r>
        <w:rPr/>
        <w:t>- Первичные меры пожарной безопасности;</w:t>
      </w:r>
    </w:p>
    <w:p>
      <w:pPr>
        <w:pStyle w:val="ConsPlusCell"/>
        <w:jc w:val="both"/>
        <w:rPr/>
      </w:pPr>
      <w:r>
        <w:rPr/>
        <w:t>- Предупреждение и ликвидация чрезвычайных ситуаций природного и техногенного характера;</w:t>
      </w:r>
    </w:p>
    <w:p>
      <w:pPr>
        <w:pStyle w:val="ConsPlusCell"/>
        <w:jc w:val="both"/>
        <w:rPr/>
      </w:pPr>
      <w:r>
        <w:rPr/>
        <w:t>- Обеспечение безопасности на водных объектах;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269,4 тыс. рублей, в том числ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 70,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126,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36,6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6,6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type w:val="nextPage"/>
      <w:pgSz w:w="11906" w:h="16838"/>
      <w:pgMar w:left="1418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440" w:hanging="36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34" w:hanging="0"/>
      <w:jc w:val="both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Normal"/>
    <w:next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02:00Z</dcterms:created>
  <dc:creator>verhoturova</dc:creator>
  <dc:description/>
  <cp:keywords/>
  <dc:language>en-US</dc:language>
  <cp:lastModifiedBy>ЕвГения</cp:lastModifiedBy>
  <cp:lastPrinted>2013-10-13T13:32:00Z</cp:lastPrinted>
  <dcterms:modified xsi:type="dcterms:W3CDTF">2015-06-10T02:31:00Z</dcterms:modified>
  <cp:revision>12</cp:revision>
  <dc:subject/>
  <dc:title/>
</cp:coreProperties>
</file>