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084" w:firstLine="12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 </w:t>
      </w:r>
    </w:p>
    <w:p>
      <w:pPr>
        <w:pStyle w:val="ConsPlusTitle"/>
        <w:widowControl/>
        <w:ind w:firstLine="1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муниципальной программе  </w:t>
      </w:r>
    </w:p>
    <w:p>
      <w:pPr>
        <w:pStyle w:val="ConsPlusTitle"/>
        <w:widowControl/>
        <w:ind w:firstLine="1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инчугского сельсовета</w:t>
      </w:r>
    </w:p>
    <w:p>
      <w:pPr>
        <w:pStyle w:val="ConsPlusTitle"/>
        <w:widowControl/>
        <w:tabs>
          <w:tab w:val="clear" w:pos="708"/>
          <w:tab w:val="left" w:pos="6804" w:leader="none"/>
        </w:tabs>
        <w:ind w:left="6096" w:right="-2" w:firstLine="1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поселка» </w:t>
      </w:r>
    </w:p>
    <w:p>
      <w:pPr>
        <w:pStyle w:val="ConsPlusTitle"/>
        <w:widowControl/>
        <w:tabs>
          <w:tab w:val="clear" w:pos="708"/>
          <w:tab w:val="left" w:pos="6804" w:leader="none"/>
        </w:tabs>
        <w:ind w:left="6804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2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 «БЛАГОУСТРОЙСТВО ПОСЕЛКА ПИНЧУГ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АСПОРТ ПОДПРОГРАММЫ «БЛАГОУСТРОЙСТВО ПОСЕЛКА ПИНЧУГ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ИНЧУГСКОГО СЕЛЬСОВЕТА «РАЗВИТИЕ ПОСЕЛКА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поселка Пинчуга» в рамках муниципальной программы Пинчугского сельсовета «Развитие поселка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4 федерального закона «Об общих принципах организации  местного самоуправления в РФ» от 06.10.2003 г. № 131-Ф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Пинчугского сельсове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чистоты и порядка, а также комфортного и безопасного проживания жителей и гостей на территории МО Пинчугский сельсов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Пинчугского сельсове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7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инчугского сельсовет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Пинчугского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-    8362,4 тыс. рубле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,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2819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15 г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4,1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16 г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14,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17 г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12,8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ру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0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4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4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4,0 тыс. рубле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целевые показатели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вещение населенных пункт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ликвидация стихийных (несанкционированных) свал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20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внешнего вида муниципального образования, повышение уровня комфортности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ЕЕ СОСТОЯНИЕ </w:t>
      </w:r>
    </w:p>
    <w:p>
      <w:pPr>
        <w:pStyle w:val="ConsPlusNormal1"/>
        <w:numPr>
          <w:ilvl w:val="0"/>
          <w:numId w:val="0"/>
        </w:numPr>
        <w:ind w:left="54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следнее время повышенное внимание уделяется благоустройству территории муниципального образования Пинчугский сельсовет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 и временного пребывания гостей на данной территории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существенного повышения имеющегося потенциала сел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Пинчугского сельсовета проводятся субботники и санитарные пятницы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ежегодно администрацией Пинчугского сельсовета проводятся мероприятия по ликвидации несанкционированных свалок на территории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администрации Пинчугского сельсовета создана административная комиссия, которая не реже двух раза в месяц проводит заседания и в пределах своей компетенции составляет протоколы об административных правонарушениях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же отмечалось выше, основной проблемой сдерживающей комплексную работу по благоустройству территории сельсовета является ограниченность финансовых ресурсов. Финансирование мероприятий по благоустройству зачастую носит разовый характер, в целях устранения предписаний надзорных органов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ой причиной является небрежное отношение жителей и гостей, как к элементам благоустройства, так и к окружающей среде (создаются несанкционированные свалки отходов потребления). Анализ показывает, что проблема заключается в низком уровне культуры поведения жителей села  на улицах и во дворах, не бережном отношении к элементам благоустройства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ЦЕЛИ И ЗАДАЧИ ПОДПРОГРАММЫ </w:t>
      </w:r>
    </w:p>
    <w:p>
      <w:pPr>
        <w:pStyle w:val="ConsPlusNormal1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Благоустройство территории поселка Пинчуга» направлена на решение задачи  «осуществление работ по созданию (установке) содержанию, ремонту объектов инфраструктуры и благоустройства, расположенных на территории Пинчугского сельсовета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ыбор подпрограммных мероприятий, указанных в приложении 2 к Подпрограмме, обусловлен необходимостью решения задач для достижения цели под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роки выполнения подпрограммы: 2014-2017 год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ХАНИЗМ РЕАЛИЗАЦИИ ПОД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и гостей поселка Пинчуга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о, при составлении проекта бюджета Пинчуг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СУРСНОЕ ОБЕСПЕЧЕНИЕ ПОД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8362,4 тыс. рублей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 -  2839,3 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 1848,1 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 1938,2 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 1736,8 тыс. руб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lang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36:00Z</dcterms:created>
  <dc:creator>DJ_Diesel</dc:creator>
  <dc:description/>
  <cp:keywords/>
  <dc:language>en-US</dc:language>
  <cp:lastModifiedBy>ЕвГения</cp:lastModifiedBy>
  <cp:lastPrinted>2013-12-11T09:24:00Z</cp:lastPrinted>
  <dcterms:modified xsi:type="dcterms:W3CDTF">2015-06-10T03:05:00Z</dcterms:modified>
  <cp:revision>18</cp:revision>
  <dc:subject/>
  <dc:title>Приложение № 1  </dc:title>
</cp:coreProperties>
</file>