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аспорту 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нчугского сельсовет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звитие поселка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2835"/>
        <w:gridCol w:w="709"/>
        <w:gridCol w:w="1134"/>
        <w:gridCol w:w="992"/>
        <w:gridCol w:w="993"/>
        <w:gridCol w:w="1134"/>
        <w:gridCol w:w="850"/>
        <w:gridCol w:w="992"/>
        <w:gridCol w:w="851"/>
        <w:gridCol w:w="992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 1: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комплексного социально-экономического развития поселка Пинчуг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  </w:t>
            </w:r>
          </w:p>
        </w:tc>
        <w:tc>
          <w:tcPr>
            <w:tcW w:w="117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 совершенствование информационного,    организационного и технического   обеспечения деятельности в сфере  обеспечения безопасности дорожного    дви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.1: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зопасность дорожного движения на территории муниципального образования Пинчугский сельсовет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и установка дорожных зна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е сети уличного освещения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2  </w:t>
            </w:r>
          </w:p>
        </w:tc>
        <w:tc>
          <w:tcPr>
            <w:tcW w:w="117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 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ирование населения поселка Пинчуга по вопросам противодействия терроризму и экстремизм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.1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филактика терроризма и экстремизма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, а также минимизация и (или) ликвидация последствий    проявлений терроризма и экстремизм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 Пинчугский сельсовет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пропагандистских и агитационных мероприятий среди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17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ергосбережение и повышение энергетической эффективности в зданиях, строениях, сооружениях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.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Энергосбережение и повышение энергетической эффективности в зданиях муниципальной собственности Пинчугского сельсовет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1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к 2017 году объемов потребления энергоресурсов бюджетными учреждениями Пинчугского сельсовет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электрической энерг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%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</w:t>
            </w:r>
          </w:p>
        </w:tc>
        <w:tc>
          <w:tcPr>
            <w:tcW w:w="117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Пинчугского сельсове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4.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лагоустройство поселка Пинчуг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1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привлечения безработного населения  муниципального  образования к работам  по   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тремонтированных до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</w:t>
            </w:r>
          </w:p>
        </w:tc>
        <w:tc>
          <w:tcPr>
            <w:tcW w:w="117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5: Создание эффективной системы защиты населения и территории Пинчугского сельсовета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1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5.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ащита населения и территории Пинчугского сельсовета от чрезвычайных ситуаций природного и техногенного характера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незамерзающих прорубей в естественных водоисточни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</w:t>
            </w:r>
          </w:p>
        </w:tc>
        <w:tc>
          <w:tcPr>
            <w:tcW w:w="117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6: Организация и проведение физкультурно-оздоровительных  и культурно-массовых  мероприятий для населения посел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1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6.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азвитие культуры и спорта на территории Пинчугского сельсовета»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населения, систематически занимающегося физической культурой и спортом к общей численности населения поселка Пинч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массовых официальных культурных мероприятий и спортив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992" w:right="1134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6:38:00Z</dcterms:created>
  <dc:creator>verhoturova</dc:creator>
  <dc:description/>
  <cp:keywords/>
  <dc:language>en-US</dc:language>
  <cp:lastModifiedBy>Admin</cp:lastModifiedBy>
  <cp:lastPrinted>2013-07-03T15:10:00Z</cp:lastPrinted>
  <dcterms:modified xsi:type="dcterms:W3CDTF">2024-01-12T04:19:00Z</dcterms:modified>
  <cp:revision>31</cp:revision>
  <dc:subject/>
  <dc:title/>
</cp:coreProperties>
</file>