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9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спорту муниципальной программы Пинчугского сельсовета «Развитие посел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 и спорта на территории Пинчуг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Пинчугского сельсовета «Развитие посел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 и спорта на территории Пинчугского сельсовета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Пинчугского сельсовета «Развитие поселка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нчуг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нчуг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азвития культуры и спорта на территории Пинчуг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проведение физкультурно-оздоровительных  и культурно-массовых  мероприятий для населения поселка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Создание материально-технической базы для развития культуры и спорта на территории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подпрог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Доля населения, систематически занимающегося физической культурой и спортом к общей численности населения поселка Пинчуга;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культурно-массовых мероприяти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-2026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за счет средств местного бюджета -  3506153,01рублей, из них по годам: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год – 239854,44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год – 394243,13 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год – 422079,10 рублей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482331,10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460644,04 рублей</w:t>
            </w:r>
          </w:p>
          <w:p>
            <w:pPr>
              <w:pStyle w:val="ConsPlusCell"/>
              <w:tabs>
                <w:tab w:val="clear" w:pos="708"/>
                <w:tab w:val="left" w:pos="4714" w:leader="none"/>
              </w:tabs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539600,40 рублей</w:t>
              <w:tab/>
            </w:r>
          </w:p>
          <w:p>
            <w:pPr>
              <w:pStyle w:val="ConsPlusCell"/>
              <w:tabs>
                <w:tab w:val="clear" w:pos="708"/>
                <w:tab w:val="left" w:pos="4714" w:leader="none"/>
              </w:tabs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483700,40 рублей</w:t>
            </w:r>
          </w:p>
          <w:p>
            <w:pPr>
              <w:pStyle w:val="ConsPlusCell"/>
              <w:tabs>
                <w:tab w:val="clear" w:pos="708"/>
                <w:tab w:val="left" w:pos="4714" w:leader="none"/>
              </w:tabs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473700,40 рубле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нтроль за исполнением подпрограммы осуществляет администрация Пинчугского сельсове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1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ка Пинчуга физкультурно-оздоровительную и спортивно-массовую работу с населением обеспечивает инструктор по спорту. На территории поселка Пинчуга строится новая школа, где запланирован большой спортзал, в котором смогут заниматься спортом все желающ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культуры и спорта на территории поселка необходим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массового привлечения населения к занятиям физической культурой, использования спортивных сооружений, предназначенных для обеспечения учебно-тренировочного процесса, а также для проведения культурно-массовых и спортивных  мероприят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культурных и спортивны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пропаганду здорового образа жизни среди широких слоев населения с целью формирования соответствующих ценностей и создания необходимых условий для физического и духовно-нравственного развития личности в процессе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инструментов реализации Подпрограммы являются спортивно-массовые и культурно-массовые мероприятия, направленные на привлечение максимального количества участников и зрите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увеличение количества спортивно-массовых мероприятий и улучшение их качества проведения, привлечение и оздоровление большей части населения путем вовлечения в спорт. Охватить все социальные слои населения, которые не имеют возможности выезда за пределы поселка для занятий физической культурой и спорт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1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обеспечение развития массовой культуры и спорта на территории Пинчугского сельсовет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укрепления здоровья населения путем развития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Организация и проведение физкультурно-оздоровительных, спортивно-массовых и культурно-массовых мероприятий для населения поселка;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оздание материально-технической базы для развития культуры и спорта на территории по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9 – 2026 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Пинчуг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реализации Подпрограммы осуществляет Администрация Пинчуг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инчуг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Пинчугского сельсовета от 25.11.2019 № 111/2-п «Об утверждении Порядка принятия решения о разработке муниципальных программ Пинчуг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ConsPlusCell"/>
        <w:rPr/>
      </w:pPr>
      <w:r>
        <w:rPr/>
        <w:t>- разработка комплекса мероприятий развития культуры и спорта на селе;</w:t>
      </w:r>
    </w:p>
    <w:p>
      <w:pPr>
        <w:pStyle w:val="ConsPlusCell"/>
        <w:rPr/>
      </w:pPr>
      <w:r>
        <w:rPr>
          <w:color w:val="000000"/>
        </w:rPr>
        <w:t>- формирование здорового образа жизни через развитие массовой физической культуры и спорта;</w:t>
      </w:r>
      <w:r>
        <w:rPr/>
        <w:t xml:space="preserve">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массовых спортивных мероприятий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формирование у населения устойчивого интереса и потребности к регулярным занятиям физкультурой и спортом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проведения культурно-массовых мероприятий.                    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ведение спортивно- массовых и культурно-массовых мероприяти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инструктора по спорту (оплата труда, начисления на оплату труда)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формационная поддержка и пропаганда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портивного инвентаря и оборудования для развития физической культуры и спорта на территории поселе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увениров и продуктов для проведения культурно-массовых мероприятий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3506153,01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од – 239854,44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од – 394243,13 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021год – 422079,10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2331,10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0644,04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9600,40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3700,4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83700,4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2:00Z</dcterms:created>
  <dc:creator>verhoturova</dc:creator>
  <dc:description/>
  <cp:keywords/>
  <dc:language>en-US</dc:language>
  <cp:lastModifiedBy>Admin</cp:lastModifiedBy>
  <cp:lastPrinted>2013-10-13T13:04:00Z</cp:lastPrinted>
  <dcterms:modified xsi:type="dcterms:W3CDTF">2024-05-15T07:48:00Z</dcterms:modified>
  <cp:revision>28</cp:revision>
  <dc:subject/>
  <dc:title/>
</cp:coreProperties>
</file>