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84" w:firstLine="12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 </w:t>
      </w:r>
    </w:p>
    <w:p>
      <w:pPr>
        <w:pStyle w:val="ConsPlusTitle"/>
        <w:widowControl/>
        <w:ind w:firstLine="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программе  </w:t>
      </w:r>
    </w:p>
    <w:p>
      <w:pPr>
        <w:pStyle w:val="ConsPlusTitle"/>
        <w:widowControl/>
        <w:ind w:firstLine="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инчугского сельсовета</w:t>
      </w:r>
    </w:p>
    <w:p>
      <w:pPr>
        <w:pStyle w:val="ConsPlusTitle"/>
        <w:widowControl/>
        <w:tabs>
          <w:tab w:val="clear" w:pos="708"/>
          <w:tab w:val="left" w:pos="6804" w:leader="none"/>
        </w:tabs>
        <w:ind w:left="6096" w:right="-2" w:firstLine="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поселка» </w:t>
      </w:r>
    </w:p>
    <w:p>
      <w:pPr>
        <w:pStyle w:val="ConsPlusTitle"/>
        <w:widowControl/>
        <w:tabs>
          <w:tab w:val="clear" w:pos="708"/>
          <w:tab w:val="left" w:pos="6804" w:leader="none"/>
        </w:tabs>
        <w:ind w:left="6804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 «БЛАГОУСТРОЙСТВО ПОСЕЛКА ПИНЧ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ПИНЧУГСКОГО СЕЛЬСОВЕТА «РАЗВИТИЕ ПОСЕЛКА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512"/>
      </w:tblGrid>
      <w:tr>
        <w:trPr>
          <w:trHeight w:val="69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поселка Пинчуга» (далее по тексту Подпрограмма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инчугского сельсовета «Развитие поселка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-координатор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инчугского сельсовет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инчугского сельсовет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чистоты и порядка, а также комфортного и безопасного проживания жителей и гостей на территории МО Пинчугский сельсовет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населенных пункто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ликвидация стихийных (несанкционированных) свал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вида муниципального образования, повышение уровня комфортности;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6 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за счет средств местного бюджета -    27037313,91 рубл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9 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53754,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краевой бюджет- 1515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0 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9093,4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краевой бюджет- 13256,2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1 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9820,6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краевой бюджет- 15152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6985366,6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краевой бюджет- 4379277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4112119,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краевой бюджет- 1499957,1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4269470,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краевой бюджет- 1561170,20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2061539,4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краевой бюджет-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2076150,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краевой бюджет- 0,00 рубл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одпрограммы осуществляет администрация Пинчугского сельсовет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целевые показатели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ещение населенных пункто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ликвидация стихийных (несанкционированных) свал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вида муниципального образования, повышение уровня комфортности;</w:t>
            </w:r>
          </w:p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общепоселковой проблемы и обоснования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left="54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леднее время повышенное внимание уделяется благоустройству территории муниципального образования Пинчуг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Пинчугского сельсовета проводятся субботники и санитарные пятницы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ежегодно администрацией Пинчугского сельсовета проводятся мероприятия по ликвидации несанкционированных свалок на территории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дминистрации Пинчугского сельсовета создана административная комиссия, которая не реже двух раза в месяц проводит заседания и в пределах своей компетенции составляет протоколы об административных правонарушениях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отмечалось выше, основной проблемой сдерживающей комплексную работу по благоустройству территории сельсовета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причиной является небрежное отношение жителей и гостей, как к элементам благоустройства, так и к окружающей среде (создаются несанкционированные свалки отходов потребления). Анализ показывает, что проблема заключается в низком уровне культуры поведения жителей села  на улицах и во дворах, не бережном отношении к элементам благоустройства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Основная цель, задачи, этапы и сроки выполнения подпрограммы, целевые индикаторы </w:t>
      </w:r>
    </w:p>
    <w:p>
      <w:pPr>
        <w:pStyle w:val="ConsPlusNormal1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Благоустройство территории поселка Пинчуга» направлена на решение задачи  «осуществление работ по созданию (установке) содержанию, ремонту объектов инфраструктуры и благоустройства, расположенных на территории Пинчугского сельсовета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ыбор подпрограммных мероприятий, указанных в приложении 2 к Подпрограмме, обусловлен необходимостью решения задач для достижения цели под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выполнения подпрограммы: </w:t>
      </w:r>
      <w:r>
        <w:rPr>
          <w:rFonts w:cs="Times New Roman" w:ascii="Times New Roman" w:hAnsi="Times New Roman"/>
          <w:b/>
          <w:sz w:val="24"/>
          <w:szCs w:val="24"/>
        </w:rPr>
        <w:t>2019-2026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ПОД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поселка Пинчуга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о, при составлении проекта бюджета Пинчуг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Управление Подпрограммой и контроль за ходом выполнения Подпрограммы.</w:t>
      </w:r>
    </w:p>
    <w:p>
      <w:pPr>
        <w:pStyle w:val="ConsPlusNormal1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widowControl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Должностные лица администрации Пинчугского сельсовета несу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ют контроль за исполнением мероприятий.</w:t>
      </w:r>
    </w:p>
    <w:p>
      <w:pPr>
        <w:pStyle w:val="ConsPlusNormal1"/>
        <w:widowControl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главным распорядителем бюджетных средств.</w:t>
      </w:r>
    </w:p>
    <w:p>
      <w:pPr>
        <w:pStyle w:val="ConsPlusNormal1"/>
        <w:widowControl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качестве метода оперативного контроля применяется ежеквартальное рассмотрение  главой Пинчугского сельсовета совместно с депутатами Пинчугского сельского Совета вопросов, связанных с выполнением подпрограммы. </w:t>
      </w:r>
    </w:p>
    <w:p>
      <w:pPr>
        <w:pStyle w:val="ConsPlusNormal1"/>
        <w:widowControl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Пинчуг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, при необходимости вносит предложения (с обоснованиями) о продлении срока реализации подпрограммы.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Оценка социально-экономической эффективности подпрограммных мероприяти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направлена на улучшение жизни населения поселка: ремонт муниципального имущества, ликвидация несанкционированных свалок мусора, акарицидные обработки мест массового отдыха населения, уличное освещение поселка, занятость безработного населения для благоустройства посел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роприятия подпрограммы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рограмму включены следующие мероприят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лата электроэнергии за уличное освещ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мероприятия по благоустройств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ременной занятости населения в благоустройстве посел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акарицидных обработок мест массового отдыха на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униципального жилищного фон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 специализированных службам, по врпросам похоронного дела, стоимости услуг по погреб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руглогодичных водопровод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селение граждан из аварийного жилищного фон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риобретению основных сред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служивание сети уличного освещения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27037313,91 рублей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2353754,28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2289093,44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889820,68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6985366,61 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4112119,09 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4269470,18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2061539,43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2076150,20 рубле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lang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6:00Z</dcterms:created>
  <dc:creator>DJ_Diesel</dc:creator>
  <dc:description/>
  <cp:keywords/>
  <dc:language>en-US</dc:language>
  <cp:lastModifiedBy>Admin</cp:lastModifiedBy>
  <cp:lastPrinted>2013-12-11T09:24:00Z</cp:lastPrinted>
  <dcterms:modified xsi:type="dcterms:W3CDTF">2024-05-15T05:34:00Z</dcterms:modified>
  <cp:revision>74</cp:revision>
  <dc:subject/>
  <dc:title>Приложение № 1  </dc:title>
</cp:coreProperties>
</file>