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дпрограмме «Профилактика терроризма и экстремизма, а также минимизация и (или) ликвидация последствий проявлений терроризма и экстремизма  на территории муниципального образования Пинчугский сельсовет», реализуемой в рамках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инчугского сельсовета «Развитие поселка»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9795" w:leader="none"/>
        </w:tabs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целевых индикаторов под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«Профилактика терроризма и экстремизма, а также минимизации и (или) ликвидации последствий проявлений терроризма и экстремизма  на территории Пинчугского сельсовета»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418"/>
        <w:gridCol w:w="1701"/>
        <w:gridCol w:w="1134"/>
        <w:gridCol w:w="1134"/>
        <w:gridCol w:w="1134"/>
        <w:gridCol w:w="1134"/>
        <w:gridCol w:w="1134"/>
        <w:gridCol w:w="1134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1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подпрограммы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тиводействие терроризму и экстремизму и защита жизни граждан, проживающих на территории Пинчугского  сельсовет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подпрограмм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ирование населения сельсовета по вопросам противодействия терроризму и экстремиз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8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вышение уровня профилактических мероприятий, направленных на выполнение требований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тиводействия терроризму и экстремизм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территории муниципального образования Пинчугский сельсове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%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992" w:right="1134" w:gutter="0" w:header="142" w:top="284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0:54:00Z</dcterms:created>
  <dc:creator>verhoturova</dc:creator>
  <dc:description/>
  <cp:keywords/>
  <dc:language>en-US</dc:language>
  <cp:lastModifiedBy>Admin</cp:lastModifiedBy>
  <cp:lastPrinted>2013-10-14T09:05:00Z</cp:lastPrinted>
  <dcterms:modified xsi:type="dcterms:W3CDTF">2024-01-12T02:51:00Z</dcterms:modified>
  <cp:revision>26</cp:revision>
  <dc:subject/>
  <dc:title/>
</cp:coreProperties>
</file>