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№1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инчугского сельсовета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2» 05. 2024 г. № 25-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Пинчугского сельсовета «Развитие поселка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. Пинчуг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МУНИЦИПАЛЬНОЙ ПРОГРАММЫ ПИНЧУГСКОГО СЕЛЬСОВЕТА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ПОСЁЛКА»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инчугского сельсове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посел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инчугского сельсовета № 111/2-п  от 25.11.2019 «О внесении изменений в постановление администрации Пинчугского сельсовета от 31.07.2013 №51-п «Об утверждении Порядка принятия решений о разработке муниципальных программ Пинчугского сельсовета, их формирования и реализации»»; статья 179 Бюджетного кодекса Р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истрация Пинчугского сельсов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дорожного движения на территории муниципального образования Пинчугский сельсовет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Содержание улично-дорожной се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терроризма и экстремиз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а также минимизация и (или) ликвидация последствий    проявлений терроризма и экстрем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Пинчугский сельсовет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рганизация и проведение пропагандистских и агитационных мероприятий среди населения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зданиях муниципальной собственности Пинчугского сельсовета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беспечение энергосбережения и повышения энергетической эффективности в зданиях муниципальной собственности Пинчугского сельсовет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оселка Пинчуга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Уличное освещение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Прочие мероприятия по благоустройству поселк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Содействие временной занятости населения в благоустройстве поселк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Проведение аккарицидных обработок мест массового отдыха насел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 Содержание муниципального жилищного фонд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 Возмещение специализированным службам, по вопросам похоронного дела, стоимости услуг по погребению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  Проведение круглогодичных водопроводов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  Мероприятия по переселению граждан из аварийного жилищного фонд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 Приобретение основных средств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 Оплата электроэнергии за уличное освещение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Пинчугского сельсовета от чрезвычайных ситуаций природного и техногенного характера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беспечение первичных мер пожарной безопаснос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Предотвращение чрезвычайных ситуаций, связанных с угрозой затопления в паводковый период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спорта на территории Пинчугского сельсовета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тдельные мероприятия в рамках подпрограммы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 Проведение культурно-массовых мероприятий</w:t>
            </w:r>
          </w:p>
        </w:tc>
      </w:tr>
      <w:tr>
        <w:trPr>
          <w:trHeight w:val="16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социально-экономического развития поселка Пинчуга.</w:t>
            </w:r>
          </w:p>
          <w:p>
            <w:pPr>
              <w:pStyle w:val="TextBody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 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      </w:r>
          </w:p>
          <w:p>
            <w:pPr>
              <w:pStyle w:val="TextBody"/>
              <w:jc w:val="both"/>
              <w:rPr/>
            </w:pPr>
            <w:r>
              <w:rPr/>
              <w:t>2. Информирование населения поселка Пинчуга по вопросам противодействия терроризму и экстремизму;</w:t>
            </w:r>
          </w:p>
          <w:p>
            <w:pPr>
              <w:pStyle w:val="TextBody"/>
              <w:jc w:val="both"/>
              <w:rPr/>
            </w:pPr>
            <w:r>
              <w:rPr/>
              <w:t>3. Энергосбережение и повышение энергетической эффективности в зданиях, строениях, сооружениях муниципальной собственности;</w:t>
            </w:r>
          </w:p>
          <w:p>
            <w:pPr>
              <w:pStyle w:val="TextBody"/>
              <w:jc w:val="both"/>
              <w:rPr/>
            </w:pPr>
            <w:r>
              <w:rPr/>
              <w:t>4.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;</w:t>
            </w:r>
          </w:p>
          <w:p>
            <w:pPr>
              <w:pStyle w:val="TextBody"/>
              <w:jc w:val="both"/>
              <w:rPr/>
            </w:pPr>
            <w:r>
              <w:rPr/>
              <w:t>5. Совершенствование системы пожарной безопасности на территории Пинчугского сельсовета, сокращение материального ущерба при пожарах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ных  и культурно-массовых  мероприятий для населения посел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с 2014 – 2030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на долгосрочный пери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цент привлечения населения  муниципального  образования к работам  по   благоустройству к 2030 году,  с 10% в 2014 году  до 70% в 2030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ват населения обучением по действиям в ситуациях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отремонтированных квартир муниципального жилищного фонда, с 2 квартир в 2014 году до 125 квартир в 2030 году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Пинчуга, с 10% в 2014 году до 50% в 203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на долгосрочный период приведен в Приложении №1 к паспорту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508053,50  рублей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44869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- 5976000,0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- 34270200,0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40537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- 3329800,0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- 5148477,9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4159533,30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6243124,77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224712,71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365992,8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9499429,37 рублей;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814772,83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834883,6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59123426,64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220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2174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309699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19702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7763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2055545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1013523,3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2561286,99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443902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812323,10 рублей;</w:t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429003,20 рублей;</w:t>
              <w:tab/>
            </w:r>
          </w:p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26033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626033,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 муниципальной собственностью Пинчугского сельсове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на 2014 – 2026 годы в рамках настоящей программы не предусмотрено (приложение №3 к настоящему паспорту)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24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24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состояния сферы деятельности МО Пинчугский сельсовет с указанием основных показателей социально-экономического развития п. Пинчуга и анализ социальных, финансово-экономических и прочих рисков реализации программы</w:t>
      </w:r>
    </w:p>
    <w:p>
      <w:pPr>
        <w:pStyle w:val="Style22"/>
        <w:tabs>
          <w:tab w:val="clear" w:pos="708"/>
          <w:tab w:val="left" w:pos="289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поселка» - это единый комплекс организационных и технических мероприятий, направленных на улучшение жизни населения поселка Пинч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уществующего состояния социально-экономического развития поселка Пинчуга показывает, что в настоящее время в силу объективных причин сформировался ряд проблем, требующих решения. Качественный состав и состояние объектов социального назначения, состояние дорожной сети находятся в неудовлетворительном состоянии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ть автодорог поселка Пинчуга предоставлена дорогами общего пользования. Из 10 км дорог общего пользования все щебенистые, которые необходимо поддерживать в удовлетворительном состоянии. Протяженность главной улицы Ленина  переходящей в улицу Новая 4,5 км, на ней расположены школа, детский сад, администрация, и все основные учреждения поселения, вдоль которой необходимо строить, содержать и ремонтировать тротуа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ыстрыми темпами растет и парк легкового и грузового автотранспорта, что приводит к массовому вовлечению в дорожное движение новых водителей и владельцев транспортных средств, занимающихся частной деятельностью по перевозке грузов и пассажиров. Обеспечение жителей села легковыми автомобилями достаточно  высокая: один автомобиль приходится на 11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исходит все большее вовлечение жителей поселка в дорожное движение, и делает проблему безопасности дорожного движения, сохранения жизни и здоровья  людей  особенно акту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поселка Пинчуга проживает 2511 человек. Экстремизм, терроризм и преступность представляют реальную угрозу общественной безопасности, подрывают авторитет органов местного самоуправления  и оказывают негативное влияние на все сферы общественной жизни, их проявление вызывает социальную напряженность, влекут затраты населения, организаций и предприятий на ликвидацию прямого и косвенного ущерба от преступных деяний.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 в муниципальном образовании Пинчугский сельсо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ще одна не менее важная проблема – это проблема, связанная с энергетической эффективностью. 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ой проблемой являются пожары и связанные с ними чрезвычайные ситуации, а также их последствия которые являются важными факторами, негативно влияющими на состояние социально-экономической обстановки на территории Пинчугского сельсовет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оритеты и цели социально-экономического развития в сфере деятельности МО Пинчугский сельсовет, описание основных целей и задач программы, прогноз развития сферы деятельности МО Пинчугский сельсо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социально-экономического развития поселка Пинчуга;</w:t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должны быть решены следующие задачи: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формирование населения поселка Пинчуга по вопросам противодействия терроризму и экстремизму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в зданиях, строениях, сооружениях муниципальной собственности;</w:t>
      </w:r>
    </w:p>
    <w:p>
      <w:pPr>
        <w:pStyle w:val="TextBody"/>
        <w:numPr>
          <w:ilvl w:val="0"/>
          <w:numId w:val="4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вершенствование системы пожарной безопасности на территории Пинчугского сельсовета, сокращение материального ущерба при пожарах;</w:t>
      </w:r>
    </w:p>
    <w:p>
      <w:pPr>
        <w:pStyle w:val="TextBody"/>
        <w:numPr>
          <w:ilvl w:val="0"/>
          <w:numId w:val="4"/>
        </w:numPr>
        <w:spacing w:before="0" w:after="240"/>
        <w:jc w:val="both"/>
        <w:rPr/>
      </w:pPr>
      <w:r>
        <w:rPr>
          <w:sz w:val="28"/>
          <w:szCs w:val="28"/>
        </w:rPr>
        <w:t xml:space="preserve">Организация и проведение физкультурно-оздоровительных  и культурно-массовых  мероприятий для населения поселка. </w:t>
      </w:r>
    </w:p>
    <w:p>
      <w:pPr>
        <w:pStyle w:val="Style22"/>
        <w:spacing w:before="24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программы отсутствуют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Пинчугский сельсовет</w:t>
      </w:r>
    </w:p>
    <w:p>
      <w:pPr>
        <w:pStyle w:val="TextBody"/>
        <w:tabs>
          <w:tab w:val="clear" w:pos="708"/>
          <w:tab w:val="left" w:pos="1985" w:leader="none"/>
          <w:tab w:val="left" w:pos="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го состояния, повышение эстетического качества и благоустроенности МО Пинчугский сельсов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 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заинтересованности в защите и сохранении природно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, гибели и травмирования людей при пожарах, достигаемое за счёт качественного обеспечения МО Пинчугский сельсовет первичных мер пожарной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 относительное сокращение материального ущерба от пожаров и других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создание эффективной системы защиты населения и территории МО Пинчугский сельсовет от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shd w:fill="FFFFFF" w:val="clear"/>
        <w:tabs>
          <w:tab w:val="clear" w:pos="708"/>
          <w:tab w:val="left" w:pos="8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и комфортности жилья для населения;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разработка комплекса мероприятий развития физической культуры и спорта на се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через развитие массовой физической культуры и спорта.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Перечень подпрограмм, краткое описание основных мероприятий подпрограмм с указанием сроков их реализации и ожидаемых результатов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113" w:firstLine="6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: «Безопасность дорожного движения на территории муниципального образования Пинчугский сельсовет» - Приложение №4 к программе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с 2019-2026 годы. Ожидаемые результаты: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нижение аварийности в поселке;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жение количества ДТП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 Подпрограмма: «Профилактика терроризма и экстремизм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также минимизация и (или) ликвидация последствий    проявлений терроризма и экстремизма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Пинчугский сельсовет»- Приложение №5 к программе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с 2019-2026 годы. Ожидаемые результаты: </w:t>
      </w:r>
    </w:p>
    <w:p>
      <w:pPr>
        <w:pStyle w:val="Normal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профилактических мероприятий, направленных на выполнение требований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я терроризму и экстремизму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Пинчугский сельсовет 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 Подпрограмма: «Энергосбережение и повышение энергетической эффективности в зданиях муниципальной собственности Пинчугского сельсовета» - Приложение №6 к программ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с 2019-2026 годы. Ожидаемые результаты: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бъемов потребления энергоресурсов бюджетными учреждениями Пинчугского сельсовета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4 Подпрограмма: «Благоустройство поселка Пинчуга» - приложение №7 к программе.</w:t>
      </w:r>
    </w:p>
    <w:p>
      <w:pPr>
        <w:pStyle w:val="Style22"/>
        <w:spacing w:lineRule="auto" w:line="240" w:before="0" w:after="0"/>
        <w:ind w:lef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с 2019-2026 годы. Ожидаемые результаты: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количества привлеченных безработных граждан  муниципального  образования к работам  по   благоустройству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несанкционированных свалок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тремонтированного муниципального жилья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5 Подпрограмма: «Защита населения и территории Пинчугского сельсовета от чрезвычайных ситуаций природного и техногенного характера» - приложение №8 к программе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ок реализации с 2019-2026 годы. Ожидаемые результаты: 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чрезвычайных ситуаций на территории МО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Снижение количества пожаров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Сокращение материального ущерба от пожаров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хват населения обучением поведения при пожарах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хват населения обучением по действиям в ситуациях природного и техногенного характера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хват  населения  обучением   действиям  в случаях  возникновения чрезвычайных ситуаций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  Подпрограмма: «Развитие культуры и спорта на территории Пинчугского сельсовета» - приложение №9 к программе.</w:t>
      </w:r>
    </w:p>
    <w:p>
      <w:pPr>
        <w:pStyle w:val="Style22"/>
        <w:tabs>
          <w:tab w:val="clear" w:pos="708"/>
          <w:tab w:val="left" w:pos="915" w:leader="none"/>
        </w:tabs>
        <w:spacing w:lineRule="auto" w:line="240" w:before="0" w:after="0"/>
        <w:ind w:lef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с 2019-2026 годы. Ожидаемые результаты:</w:t>
      </w:r>
    </w:p>
    <w:p>
      <w:pPr>
        <w:pStyle w:val="Style22"/>
        <w:tabs>
          <w:tab w:val="clear" w:pos="708"/>
          <w:tab w:val="left" w:pos="97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ассовых официальных культурных мероприятий и спортивных мероприятий.</w:t>
      </w:r>
    </w:p>
    <w:p>
      <w:pPr>
        <w:pStyle w:val="Normal"/>
        <w:ind w:left="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Основные меры правового регулирования в сфере деятельности МО Пинчугский сельсовет, направленные на достижение цели и (или) конечных результатов программы, с обоснованием основных положений  и сроков принятия необходимых правовых ак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фере деятельности МО Пинчугский сельсовет, направленные на достижение цели и (или) конечных результатов программы приведены в приложении №10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 с указанием главных распорядителей средств местного бюджета, а также по годам реализации программы</w:t>
      </w:r>
    </w:p>
    <w:p>
      <w:pPr>
        <w:pStyle w:val="Normal"/>
        <w:spacing w:before="0" w:after="15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11 к программе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 том числе по уровням бюджетной системы приведено в приложении №12 к програм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        </w:t>
      </w:r>
      <w:r>
        <w:rPr>
          <w:rFonts w:cs="Times New Roman" w:ascii="Times New Roman" w:hAnsi="Times New Roman"/>
          <w:b/>
          <w:sz w:val="28"/>
          <w:szCs w:val="28"/>
        </w:rPr>
        <w:t>10.Подпрограммы, утвержденные в виде отдельных приложений к программе и оформленные в соответствии с макетом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на территории муниципального образования Пинчугский сельсовет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также минимизация и (или) ликвидация последствий    проявлений терроризма и экстремизма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Пинчугский сельсовет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зданиях муниципальной собственности Пинчугского сельсовета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«Благоустройство поселка Пинчуга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Пинчугского сельсовета от чрезвычайных ситуаций природного и техногенного характера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«Развитие культуры и спорта на территории Пинчугского сельсовета».</w:t>
      </w:r>
    </w:p>
    <w:p>
      <w:pPr>
        <w:pStyle w:val="Normal"/>
        <w:tabs>
          <w:tab w:val="clear" w:pos="708"/>
          <w:tab w:val="left" w:pos="2310" w:leader="none"/>
        </w:tabs>
        <w:spacing w:before="0" w:after="200"/>
        <w:ind w:left="3131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67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9" w:hanging="60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sz w:val="24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4:49:00Z</dcterms:created>
  <dc:creator>админ</dc:creator>
  <dc:description/>
  <cp:keywords/>
  <dc:language>en-US</dc:language>
  <cp:lastModifiedBy>Admin</cp:lastModifiedBy>
  <cp:lastPrinted>2023-06-15T10:34:00Z</cp:lastPrinted>
  <dcterms:modified xsi:type="dcterms:W3CDTF">2024-05-15T09:20:00Z</dcterms:modified>
  <cp:revision>91</cp:revision>
  <dc:subject/>
  <dc:title/>
</cp:coreProperties>
</file>